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 COMPUTING</w:t>
        <w:tab/>
        <w:t xml:space="preserve">                      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10</w:t>
        <w:tab/>
        <w:tab/>
        <w:tab/>
        <w:tab/>
        <w:t xml:space="preserve">    </w:t>
        <w:tab/>
        <w:tab/>
        <w:t xml:space="preserve">        </w:t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th a neat flowchart, illustrate the methodology of Genetic Algorithm (GA) for solving optimization problems. Comment briefly on the crossover operators used in GA.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Compare and contrast supervised and unsupervised neural networks.</w:t>
        <w:tab/>
        <w:tab/>
        <w:tab/>
        <w:t>(5)                                          b.</w:t>
        <w:tab/>
        <w:t xml:space="preserve">Bring out the concepts behind the electrical communication and chemical </w:t>
        <w:tab/>
        <w:t>communication of the human neuron. Use neat sketches, wherever necessary.</w:t>
        <w:tab/>
        <w:t xml:space="preserve">(15)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raw the architecture of multi layer perceptron and explain the training methodology using the forward pass and reverse pass algorithms. Also, derive the weight adjustment equations of multi layer perceptron.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hat is stability-plasticity problem? How does the Adaptive Resonance Theory neural network solve this problem with binary inputs? Support your answer with neat diagrams.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“The Kohonen neural network does not use activation function for weight adjustment”. </w:t>
        <w:tab/>
        <w:t>Justify this statement with architecture and training algorithm.</w:t>
        <w:tab/>
        <w:tab/>
        <w:tab/>
        <w:tab/>
        <w:tab/>
        <w:t xml:space="preserve">(10)                                                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ment on the significant features of bidirectional associative memories. Using the </w:t>
        <w:tab/>
        <w:t xml:space="preserve">training algorithm, show how these networks are used to solve the classification </w:t>
        <w:tab/>
        <w:t xml:space="preserve">problems.                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laborate the various techniques available for crisp to fuzzy conversion.</w:t>
        <w:tab/>
        <w:tab/>
        <w:t xml:space="preserve">(10)                        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will you convert the fuzzified values to classical values? Validate your </w:t>
        <w:tab/>
        <w:t xml:space="preserve">methodology with membership graphs.      </w:t>
        <w:tab/>
        <w:tab/>
        <w:tab/>
        <w:tab/>
        <w:tab/>
        <w:tab/>
        <w:tab/>
        <w:tab/>
        <w:tab/>
        <w:t xml:space="preserve">(10)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 fuzzy relation R is a matrix of size 2×2 with elements from X= [x1, x2] and Y= [y1, y2]. The second fuzzy relation is a matrix of size 2×3 with elements from Y= [y1, y2] and Z = [z1, z2, z3]. The relations are given b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;</w:t>
        <w:tab/>
        <w:t>S=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the third relation T using the max-min composition method.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escribe the operation of Adaptive neuro fuzzy inference systems (ANFIS) with a neat architecture. Give the mathematical expressions for each module and also comment on the training methodology of ANFIS.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“Clustering with Fuzzy C-means is more accurate than K-Means algorithm”. Justify this statement with necessary algorithms and mathematical equations.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160e8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472</Words>
  <Characters>2695</Characters>
  <CharactersWithSpaces>3161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6T09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